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 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«…..»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механического оборудования тепловоза 2ТЭ10М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бук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На ощупь проверить нагрев корпус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затяжку болтов крышек, клиньев тяговых поводков, их стопорени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буксовые поводки, проверить целостность сайлент-блоков, отсутствие трещин, состояние клиньев в паз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отсутствие утечек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пассатижи, набор щупов, штангенциркуль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 случае выделения буксы по нагревы произвести осмотр со вскрытие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зоры между горизонтальными гранями клиньев и днищами пазов 0,5÷7,0 мм.</w:t>
            </w:r>
          </w:p>
          <w:p>
            <w:pPr>
              <w:pStyle w:val="Normal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рессорного подвешива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пружины, проверить отсутствие трещин и скол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фрикционные гасители, 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плоскогубцы, шплинтодё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лабшие гайки фрикционных гасителей подтягивать моментом ≈ 5÷6 кг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рамы тележ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трещин и следов ударов. Особое внимание уделять сварным швам и кронштейнам буксовых поводк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и шплинтовку резьбовых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тормозной рычажной передач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тормозные колодки. Изношенные (толщина менее 15 мм), с дефектами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тяги, шарниры, рычаги. Проверить состояние и наличие шплинтовки, отсутствие повреждений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выход штоков тормозных цилиндров (55÷100 мм), при необходимости отрегулир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лесарный, монтировка, пассатижи, шплинтодёр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замене валиков ТРП диаметральный зазор в шарнире 1,5÷4,0 мм.</w:t>
            </w:r>
          </w:p>
          <w:p>
            <w:pPr>
              <w:pStyle w:val="Normal"/>
              <w:ind w:firstLine="123"/>
              <w:jc w:val="both"/>
              <w:rPr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каждой разборке шарниров старую смазку удалять, закладывать свежий солидол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колёсные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бандажи, проверить отсутствие трещин, ползунов, вмятин, раздавленностей, сколов, раковин.</w:t>
            </w:r>
          </w:p>
          <w:p>
            <w:pPr>
              <w:pStyle w:val="Normal"/>
              <w:ind w:firstLine="107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ослаблений и сдвигов бандажей и бандажных колец.</w:t>
            </w:r>
          </w:p>
          <w:p>
            <w:pPr>
              <w:pStyle w:val="Normal"/>
              <w:ind w:firstLine="107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 колёсных центров проверить отсутствие трещин, ослаблений или сдвигов по ос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лампа переносная, комплект шаблонов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мотр колёсных пар выполнять согласно требованиям Инструкции по формированию и содержанию колёсных пар ЦТ-329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По истечении 15 суток с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4" w:firstLine="141"/>
              <w:jc w:val="both"/>
              <w:rPr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 открытых частей оси проверить отсутствие трещин, плен, потертост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7"/>
              </w:rPr>
            </w:pPr>
            <w:r>
              <w:rPr>
                <w:b/>
                <w:sz w:val="32"/>
                <w:szCs w:val="27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мента последнего замера выполняются замеры бандаже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моторно-осевые подшипни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Вручную проверить нагрев корпус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затяжку и фиксацию шапочных бол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3. Проверить уровень смазки и отсутствие утечек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ыпустить конденсат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извести дозаправку смазкой осевой «Л» или «З» температурой 50÷80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установка заправочная, молоток смотровой, стремянка, ёмкость для сбора шлама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 случае повышенного нагрева произвести ревизию смазочного насоса (на ЭД-118Б) и подбив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снятом польстере осмотреть шейку оси, проверить зазоры (0,5÷2,0 мм; разность для одной оси не более 1,0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узлы подвешивания тяговых дви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извести внешний осмотр, проверить состояние кронштейнов на тележках, носиков на остовах двигателей, пружинные пакеты, накладок обой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личие и надёжность фиксации поддерживающих валиков и гаек стягивающих бол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стремян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тяговые редукто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крепление кожухов, отсутствие утечек смазки, вмятин. При выявлении дефектов половину кожуха отремонтировать со снятие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достаточность смазки по проблеску металла зубьев. При наличии проблеска добавить редукторную смазку до уровня нижней кромки заправочного ок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спецключ, устройство заправочное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 случае разжижения редукторной смазки осевым маслом (у КМБ с ЭД-118Б) блок выкатить для ревизии уплотнений МОП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ку наличия смазки производить не ранее 45 мин после последнего передвижения тепловоз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автосцеп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ку осуществлять согласно требованиям Инструкции по ремонту и содержанию автосцепных устройств ЦВ-ВНИИЖТ-494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омик-калибр, шаблон 873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ежду сцепленными секциями проверку саморасцепа осуществлять ломиком-калибром, у свободных автосцепок – шаблоном 873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путеочистител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кронштейнов, угольников, нижнего бруса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, 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ысота нижней кромки над уровнем головок рельсов 110÷175 мм.</w:t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с тормозной рычажной передачей и по замене тормозных колодок выполняются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атегорически 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началом работ тепловоз должен быть закреплён установленным порядком. К работе приступать только после получения распоряжения руководителя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 инструмен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524" w:leader="none"/>
              </w:tabs>
              <w:ind w:left="176" w:right="34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и регулировку выхода штоков тормозных цилиндров выполнять вне стойла при отсутствии прочих работ по экипажу и автотормозам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36" w:hanging="436"/>
        <w:jc w:val="both"/>
        <w:rPr/>
      </w:pPr>
      <w:r>
        <w:rPr>
          <w:sz w:val="24"/>
          <w:szCs w:val="24"/>
        </w:rPr>
        <w:t>Руководство по техническому обслуживанию и текущему ремонту тепловозов 2ТЭ10 ТЭ10ИО от 31.12.2004 г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Тепловозы типа ТЭ10М. Руководство по эксплуатации и обслуживанию 2139.00.00.000РЭ. 198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А.А.Пойда, И.Г.Кокошинский, Н.М.Хуторянский «Механическое оборудование тепловозов». 1978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6:43:00Z</dcterms:created>
  <dc:creator>Mалов Денис</dc:creator>
  <dc:description/>
  <dc:language>en-US</dc:language>
  <cp:lastModifiedBy>ТЧИ</cp:lastModifiedBy>
  <cp:lastPrinted>2002-03-15T16:20:00Z</cp:lastPrinted>
  <dcterms:modified xsi:type="dcterms:W3CDTF">2005-09-21T11:44:00Z</dcterms:modified>
  <cp:revision>12</cp:revision>
  <dc:subject/>
  <dc:title>DOC	</dc:title>
</cp:coreProperties>
</file>